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9» мая 2017 г.</w:t>
        <w:tab/>
        <w:tab/>
        <w:tab/>
        <w:tab/>
        <w:tab/>
        <w:tab/>
        <w:tab/>
        <w:tab/>
        <w:tab/>
        <w:tab/>
        <w:t>№ 33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ёт о проделанной работ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БУ «ДСД и Ю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О Озерный Тверской области за 2016 год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учреждения «Дворец спорта детей и юношеств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О Озерный Тверской области (далее 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БУ «ДСД и Ю</w:t>
      </w:r>
      <w:r>
        <w:rPr>
          <w:rFonts w:cs="Times New Roman" w:ascii="Times New Roman" w:hAnsi="Times New Roman"/>
          <w:sz w:val="28"/>
          <w:szCs w:val="28"/>
        </w:rPr>
        <w:t>» ЗАТО Озер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– Ерыгина Валерия Васильевича </w:t>
      </w:r>
      <w:r>
        <w:rPr>
          <w:rFonts w:cs="Times New Roman" w:ascii="Times New Roman" w:hAnsi="Times New Roman"/>
          <w:sz w:val="28"/>
          <w:szCs w:val="28"/>
        </w:rPr>
        <w:t>и в соответствии со статьёй 27 Устава ЗАТО Озерный Тверской области Дума ЗАТО Озерный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о проделанной работ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БУ «ДСД и Ю</w:t>
      </w:r>
      <w:r>
        <w:rPr>
          <w:rFonts w:cs="Times New Roman" w:ascii="Times New Roman" w:hAnsi="Times New Roman"/>
          <w:sz w:val="28"/>
          <w:szCs w:val="28"/>
        </w:rPr>
        <w:t xml:space="preserve">» ЗАТО Озерный за 2016 год принять к сведению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 Н.А. Яковл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Думы ЗАТО Озерны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19» мая 2017 г. № 3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ёт о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У «Дворец спорта детей и юношества» ЗАТО Озерный з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ое бюджетное учреждение «Дворец спорта детей и юношества» ЗАТО Озерный Тверской области функционирует с 1975 года, пристройка спортивно - игрового комплекса введена в действие в 2007 году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 28 марта 1994 года - муниципальная собственность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чредитель – администрация ЗАТО Озерный Твер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реждение является юридическим лицом, имеет обособленное имущество, самостоятельный баланс, расчётный и лицевой счёт в банке, печать и штам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БУ «ДСД и Ю</w:t>
      </w:r>
      <w:r>
        <w:rPr>
          <w:rFonts w:cs="Times New Roman" w:ascii="Times New Roman" w:hAnsi="Times New Roman"/>
          <w:sz w:val="28"/>
          <w:szCs w:val="28"/>
        </w:rPr>
        <w:t>» ЗАТО Озерный осуществляет свою деятельность на основании Устава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Цели учреждения</w:t>
      </w:r>
      <w:r>
        <w:rPr>
          <w:rFonts w:cs="Times New Roman" w:ascii="Times New Roman" w:hAnsi="Times New Roman"/>
          <w:sz w:val="28"/>
          <w:szCs w:val="28"/>
        </w:rPr>
        <w:t xml:space="preserve"> - создание условий для реализации физкультурно-спортивных задач, укрепления здоровья населения ЗАТО Озерный, формирование позитивного общественного отношения к спорту, популяризация здорового образа жизн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указанных целей Учреждение осуществляет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спортивно-тренировочных услуг и реализация условий для проведения учебно-тренировочной работы по развитию в ЗАТО Озерный таких видов спорта, как: баскетбол, плавание, атлетическая гимнастика, единоборства, футбол, волейбол, пауэролифтинг, настольный теннис, аэробика и оздоровительная гимнаст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казание услуг по организации и проведению соревнований и других мероприятий физкультурно-оздоровительного характера среди разных возрастных категорий населения ЗАТО Озерны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рганизация и содержание спортивных команд, спортивных секций и клубов, обеспечение их участия в соревнованиях городского и областного уров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БУ «ДСД и Ю</w:t>
      </w:r>
      <w:r>
        <w:rPr>
          <w:rFonts w:cs="Times New Roman" w:ascii="Times New Roman" w:hAnsi="Times New Roman"/>
          <w:sz w:val="28"/>
          <w:szCs w:val="28"/>
        </w:rPr>
        <w:t xml:space="preserve">» ЗАТО Озерный участвует в территориальной программе «Физическая культура и спорт ЗАТО Озерный Тверской области»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u w:val="single"/>
        </w:rPr>
        <w:t>. Бюджет: формирование и исполн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субсидия на выполнение муниципального задания на 2016 год составила </w:t>
      </w:r>
      <w:r>
        <w:rPr>
          <w:rFonts w:cs="Times New Roman" w:ascii="Times New Roman" w:hAnsi="Times New Roman"/>
          <w:b/>
          <w:sz w:val="28"/>
          <w:szCs w:val="28"/>
        </w:rPr>
        <w:t>12 435 471</w:t>
      </w:r>
      <w:r>
        <w:rPr>
          <w:rFonts w:cs="Times New Roman" w:ascii="Times New Roman" w:hAnsi="Times New Roman"/>
          <w:sz w:val="28"/>
          <w:szCs w:val="28"/>
        </w:rPr>
        <w:t xml:space="preserve"> рубль. Кроме того, учреждению были выделены целевые средства на ремонтные работы в размере </w:t>
      </w:r>
      <w:r>
        <w:rPr>
          <w:rFonts w:cs="Times New Roman" w:ascii="Times New Roman" w:hAnsi="Times New Roman"/>
          <w:b/>
          <w:sz w:val="28"/>
          <w:szCs w:val="28"/>
        </w:rPr>
        <w:t>1 754 587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была распределена следующим образом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фонд оплаты труда – 4 953 113.00 руб. (остается неизменным с 2013 года)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начисления на оплату труда – 1 495 840.00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лата коммунальных услуг –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5 613 929.32 руб.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звитие и содержание учреждения  – 372 589,00 руб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31 декабря 2016  года смета исполнена на 90 %, расходы составили 121 69 739, 26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мероприятий по энергосбережению удалось сэкономить 1 150 182, 32 руб. с оплаты коммун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дополнительных бюджетных средств проведены текущий ремонт корта с установкой спортивной площадки для сдачи норм ГТО (200000,00 руб.), текущий ремонт теннисного зала (77500,00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сметический ремонт стены баскетбольного зала (99188,0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предоставленных платных услуг составили 1 628 943,00 руб. (ср. 2015 г.: 1 341 825,00 рублей)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з этих средств 880012,00 руб. были направлены на содержание плавательного бассейна и укрепление материально- технической базы учрежд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т платных услуг приобретены электродвигатель с насос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71400,00 руб.)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газонокосилка (40000,00 руб.), мотокоса (14592,00 руб.); произведена замена прибора учета теплоснабжения (73000,00 руб.), а также электросчетчиков в основном здании и пристройке; осуществлена поверка прибора учета горячей вод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мероприятий по энергосбережению удалось сэкономить 1 150 182, 32 руб. с оплаты коммунальных услуг. В рамках программы энергосбережения проведены работы по замене электролампового оборудования мощностью до 450 ВТ на энергосберегающие светодиодные светильники в баскетбольном спортивном зале, светильники с люминесцентными лампами в вестибюле учреждения и в 3-х кабинетах заменены на светодиодные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, выделенные учреждению, были направлен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на капитальный ремонт кровли – 1 227 359,06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системы отопления – 489 227,00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>В плановом порядке проведены обслуживание и замена аварийной запорной арматуры, демеркуризация люминесцентных ламп, ремонтные работы автотранспорт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ведение лабораторных исследований воды и смывов плавательного бассейна осуществляется в Центре гигиены и эпидемиологии г. Валда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тний период силами работников учреждения осуществлён косметический ремонт универсального спортивного зала, вестибюля,  кабинета заместителя директора, отдела кадров и иных вспомогательных помещ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есенне - летний период осуществлен объём работ по приведению в порядок трибун стадиона и футбольного поля, на котором был проведен посев семя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новленном порядке осуществляются мероприятия по пожарной безопасности и охране труда. За счёт собственных средств учреждения работники обеспечены в соответствии с нормативами спецодеждой, спецобувью и моющими средст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ю удалось качественно подготовиться к осенне-зимнему сезону, повысить комфортность и качество предоставляемых услу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>Уровень рентабельности</w:t>
      </w:r>
      <w:r>
        <w:rPr>
          <w:rFonts w:cs="Times New Roman" w:ascii="Times New Roman" w:hAnsi="Times New Roman"/>
          <w:sz w:val="28"/>
          <w:szCs w:val="28"/>
        </w:rPr>
        <w:t>. С января по декабрь Дворец спорта  не закрывал свои двери для посети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9 месяцев учреждение работает с 7.00 до 23.00, кроме праздничных дней,  в летние месяцы режим работы с 7.00 – 23.00, выходные дни – суббота, воскресенье, с оказанием платных услуг в утреннее и вечернее врем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6 год учреждение посетило 97 361 человек. Из этого числа на бесплатной основе воспользовались предоставленными услугами 80514 чел. (обучающиеся МБУ ДО ДЮСШ, общеобразовательных школ, детских садов, хоккейной секции ЦРТД и Ю, участники футбольного клуба «Озерный»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ыми услугами воспользовалось 16 630 человек. В течение года платные услуги плавательного бассейна на договорной основе предоставлялись администрации ЗАТО Озерный, АО «Спецтехника», отделу полиции, МБУ Дом культуры, МБУ ДО ДЮСШ МО Бологовского район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го задания  на базе учреждения функционирует МБУ ДО ДЮСШ. В первой половине дня в спортивных залах тренажерном зале и бассейне проводили уроки физкультуры общеобразовательные школы. В этом году количество школьников, занимающихся в бассейне, возросло, однако в этом направлении работу, в том числе и организационную, необходимо продолжи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остается в посещаемости. Так, во время уроков, включая апрель т.г., в первой школе плавало 20 и более детей – 11 раз; во второй школе – 1 раз. Чаще всего в воде находится от 3 – до 10 детей. Остальные школьники остаются без контро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м и в дни других каникул учреждение обслуживало в первую очередь оздоровительный спортивный лагерь, в котором отдохнуло 462 ребенка. Услуги плавательного бассейна предоставлялись детям, отдыхающим во всех оздоровительных лагеря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предоставления физкультурно - оздоровительных услуг, в соответствии с календарным планом физкультурно - оздоровительных и спортивных мероприятий на базе учреждения проведено 100 спортивных мероприятий и соревнований по таким видам спорта, как мини-футбол,  баскетбол, настольный теннис, плавание, пауэролифтинг, единоборст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аз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БУ «ДСД и Ю</w:t>
      </w:r>
      <w:r>
        <w:rPr>
          <w:rFonts w:cs="Times New Roman" w:ascii="Times New Roman" w:hAnsi="Times New Roman"/>
          <w:sz w:val="28"/>
          <w:szCs w:val="28"/>
        </w:rPr>
        <w:t xml:space="preserve">» ЗАТО Озерный продолжают работать шахматный и футбольный клубы. В летнее - осенний период ФК «Озерный» принял участие в Первенстве Тверской области по футболу. После продолжительного перерыва наша команда играла в первом дивизионе тремя составами: мужчина и юноши младшего и старшего возраста. Проведя 22 игры, мужская сборная заняла четвертое место, уступив только командам Твери, Бежецка и Торж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</w:rPr>
        <w:t>Проблемы в осуществлении деятельности и перспективы развития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перед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БУ «ДСД и Ю</w:t>
      </w:r>
      <w:r>
        <w:rPr>
          <w:rFonts w:cs="Times New Roman" w:ascii="Times New Roman" w:hAnsi="Times New Roman"/>
          <w:sz w:val="28"/>
          <w:szCs w:val="28"/>
        </w:rPr>
        <w:t>» ЗАТО Озерный стоят следующие стратегические 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монтные работы по замене сидений на трибунах, устройство беговых дорож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орудование главного входа и вестибюля камерами видеонаблюдения в рамках антитеррористических мероприят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сметический ремонт стены в плавательном бассейне (в зоне витраж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окальным задачам следует отне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дение работ по замене осветительной системы на энергосберегающее в универсальном спортивном зале, в тренажерном и зале сухого плавань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сметический ремонт стен лестничных проле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8:00Z</dcterms:created>
  <dc:creator>Маша</dc:creator>
  <dc:description/>
  <cp:keywords/>
  <dc:language>en-US</dc:language>
  <cp:lastModifiedBy>Аппарат Главы ЗАТО О</cp:lastModifiedBy>
  <cp:lastPrinted>2017-02-27T10:49:00Z</cp:lastPrinted>
  <dcterms:modified xsi:type="dcterms:W3CDTF">2017-05-17T14:18:00Z</dcterms:modified>
  <cp:revision>13</cp:revision>
  <dc:subject/>
  <dc:title/>
</cp:coreProperties>
</file>